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71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592 /16-V од 22. 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592/16-V од 22.децембра 2016.године, мења се тако да 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ab/>
        <w:t>Обавезује се Градска управа за имовину да укњижи у своју књиговодствену евиденцију са стањем на дан 12.12.2016.године, на одговарајући субаналитички конто 011152-канализација, књиговодствену вредност радова на изградњи фекалне канализације у улици Обилићевој  у износу од 2.010.893,34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Налаже се ЈКП „ Водовод и канализација“  Крагујевац  да у року од 8 дана искњижи из своје књиговодствене евиденције књиговодствену вредност  радова на изградњи фекалне канализације у улици Обилићевој 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sz w:val="22"/>
          <w:szCs w:val="22"/>
        </w:rPr>
        <w:t xml:space="preserve">да Веће у вршењу послова из свог делокруга предлаже Статут града, буџет града и друг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592/16-V од 22.децембра 2016.године 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3:00Z</dcterms:modified>
  <cp:revision>57</cp:revision>
  <dc:subject/>
  <dc:title>ГРАД КРАГУЈЕВАЦ</dc:title>
</cp:coreProperties>
</file>